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left="5529" w:hanging="0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</w:t>
      </w:r>
    </w:p>
    <w:p>
      <w:pPr>
        <w:pStyle w:val="Heading"/>
        <w:ind w:left="5529" w:hanging="0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территориальной избирательной</w:t>
      </w:r>
    </w:p>
    <w:p>
      <w:pPr>
        <w:pStyle w:val="Heading"/>
        <w:ind w:left="5529" w:hanging="0"/>
        <w:rPr/>
      </w:pPr>
      <w:r>
        <w:rPr>
          <w:b w:val="false"/>
          <w:sz w:val="20"/>
        </w:rPr>
        <w:t xml:space="preserve">комиссии </w:t>
      </w:r>
      <w:r>
        <w:rPr>
          <w:b w:val="false"/>
          <w:sz w:val="20"/>
          <w:lang w:val="ru-RU"/>
        </w:rPr>
        <w:t>города Нижнекамска</w:t>
      </w:r>
      <w:r>
        <w:rPr>
          <w:b w:val="false"/>
          <w:sz w:val="20"/>
        </w:rPr>
        <w:t xml:space="preserve"> </w:t>
      </w:r>
    </w:p>
    <w:p>
      <w:pPr>
        <w:pStyle w:val="Heading"/>
        <w:ind w:left="5529" w:hanging="0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Татарстан</w:t>
      </w:r>
    </w:p>
    <w:p>
      <w:pPr>
        <w:pStyle w:val="Heading"/>
        <w:suppressAutoHyphens w:val="true"/>
        <w:ind w:left="5529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>от 27.05.2020 года № 10/</w:t>
      </w:r>
      <w:r>
        <w:rPr>
          <w:b w:val="false"/>
          <w:sz w:val="20"/>
          <w:lang w:val="ru-RU"/>
        </w:rPr>
        <w:t>4</w:t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кружных избирательных комиссий по выборам депутатов Нижнекамского городского Совета Республики Татарстан четвертого созыва, полномочия которых возложены на избирательную комиссию муниципального образования «город Нижнекамск»</w:t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939"/>
        <w:gridCol w:w="4622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избирательной комиссии муниципального образования, на которую возложены полномочия окружных избирательных комиссий по выборам депутатов Нижнекамского городского Совета Республики Татарстан 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окружной избирательной по выборам депутатов Нижнекамского городского Совета Республики Татарстан четвертого созыва, полномочия которой возложены на избирательную комиссию муниципального образования «город Нижнекамск»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збирательная комиссия муниципального образования «город Нижнекамск» Республики Татарстан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ая избирательная комиссия Южного одномандатного избирательного округа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ужная избирательная комиссия Институтского одномандатного избирательного округа №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ая избирательная комиссия Вокзального одномандатного избирательного округа № 3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ужная избирательная комиссия Лемаевского одномандатного избирательного округа № 4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ужная избирательная комиссия Строительный одномандатного избирательного округа № 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ужная избирательная комиссия Гагаринский одномандатного избирательного округа № 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ужная избирательная комиссия Чабьинский одномандатного избирательного округа № 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ужная избирательная комиссия Менделеевский одномандатного избирательного округа № 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ужная избирательная комиссия Шинниковский одномандатного избирательного округа № 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ужная избирательная комиссия Камский одномандатного избирательного округа №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ужная избирательная комиссия Центральный одномандатного избирательного округа № 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ужная избирательная комиссия Нефтехимический одномандатного избирательного округа № 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ая избирательная комиссия Западный одномандатного избирательного округа № 13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06:00Z</dcterms:created>
  <dc:creator>Соколов Г.Ю.</dc:creator>
  <dc:description/>
  <cp:keywords/>
  <dc:language>en-US</dc:language>
  <cp:lastModifiedBy>USER</cp:lastModifiedBy>
  <cp:lastPrinted>2015-04-06T14:04:00Z</cp:lastPrinted>
  <dcterms:modified xsi:type="dcterms:W3CDTF">2020-05-26T06:09:00Z</dcterms:modified>
  <cp:revision>4</cp:revision>
  <dc:subject/>
  <dc:title> </dc:title>
</cp:coreProperties>
</file>